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</w:t>
      </w:r>
      <w:r>
        <w:rPr>
          <w:sz w:val="30"/>
          <w:szCs w:val="30"/>
        </w:rPr>
        <w:t>我和花博有个约会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薛家中学八（</w:t>
      </w:r>
      <w:r>
        <w:rPr>
          <w:sz w:val="30"/>
          <w:szCs w:val="30"/>
        </w:rPr>
        <w:t>3</w:t>
      </w:r>
      <w:r>
        <w:rPr>
          <w:sz w:val="30"/>
          <w:szCs w:val="30"/>
        </w:rPr>
        <w:t>）班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李媛媛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指导老师：张辉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今年的秋游是去花博会，我觉得有些无聊，但我又不想留在学校做多余的作业，就勉为其难的去了。后来听别人说花博会有许多名花，很稀有的，而且是很久才举办一次，心里不由的高兴起来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那天人很多，大家都拥拥挤挤的，我显得有点烦。踏进花博，映入眼帘的是那山那水，美翻了。我们检完票就在靠河的地方吃饭，这里的盒饭还不错，吃了还想吃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接着我们就自由活动了。我和几个朋友随处转转，去了好多个园子，有上海园什么的。我记得在一个园子里，有很多的仙人掌，它们像士兵昂首挺胸，扛着枪，守卫着家园。一路上到处大片大片的花，草，清香的薰衣草，芬芳的野花，葱郁的树木。在一个小河塘里，几朵荷花亭亭玉立，出淤泥而不染，宛如粉红的面纱温柔的覆盖在花朵上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让我印象比较深刻的是在一个小池塘里，它有很多喷雾，水清澈透底，而这并不是神奇之处，神奇的是能看到彩虹，在水里出现的彩虹，我当时还以为是天上的呢。但不是每个角度都能看得到的，只有在固定的点才能看到，看的特别清楚，特别美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我们转了好久，找到一个地方坐下，一片海展现在我们面前。烟波浩渺，微风习习，在阳光的照耀下，湖面金光闪闪，如同碧海蓝天中的点点繁星，又如同一颗颗璀璨的宝石。湖中央有一座大桥，十分雄伟壮丽，很长很长，让我看不见尽头。如果让我穿过它，打死我也不会干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这次到花博会真是来对了，特别有价值，不仅让我增长了见识，还扩大了我的知识面，认识很多我以前不认识的花。下次花博，我一定还来。</w:t>
      </w:r>
    </w:p>
    <w:p>
      <w:p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39:00Z</dcterms:created>
  <dc:creator>徐柳</dc:creator>
  <dc:description/>
  <cp:keywords/>
  <dc:language>en-US</dc:language>
  <cp:lastModifiedBy>徐柳</cp:lastModifiedBy>
  <dcterms:modified xsi:type="dcterms:W3CDTF">2013-10-30T08:02:00Z</dcterms:modified>
  <cp:revision>3</cp:revision>
  <dc:subject/>
  <dc:title>                 我和花博有个约会</dc:title>
</cp:coreProperties>
</file>